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Хворост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__22.03.2024__№ 61__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осуществлению внутреннего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финансового аудита на 2024 год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>
          <w:szCs w:val="28"/>
        </w:rPr>
        <w:t>В соответствии со ст.160.2-1 Бюджетного кодекса Российской Федерации и приказом Министерства финансов Российской Федерации от 05.08.2020 №160н «Об утверждении федерального стандарта внутреннего финансового аудита «Планирование и проведение внутреннего финансового аудита»: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План мероприятий по осуществлению Администрацией муниципального района Хворостянский внутреннего финансового аудита на 2024 год согласно прило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2:00Z</dcterms:created>
  <dc:creator>Стас</dc:creator>
  <dc:description/>
  <cp:keywords/>
  <dc:language>en-US</dc:language>
  <cp:lastModifiedBy>Зайцева</cp:lastModifiedBy>
  <cp:lastPrinted>2021-12-09T08:25:00Z</cp:lastPrinted>
  <dcterms:modified xsi:type="dcterms:W3CDTF">2024-03-26T11:41:00Z</dcterms:modified>
  <cp:revision>3</cp:revision>
  <dc:subject/>
  <dc:title> </dc:title>
</cp:coreProperties>
</file>